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1895</wp:posOffset>
            </wp:positionH>
            <wp:positionV relativeFrom="paragraph">
              <wp:posOffset>-56959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right="-6" w:hanging="0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ind w:left="0" w:right="-6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ind w:right="-6" w:hanging="0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6"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5 декабря 2012г. №38/74</w:t>
      </w:r>
    </w:p>
    <w:p>
      <w:pPr>
        <w:pStyle w:val="Normal"/>
        <w:ind w:right="-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" w:hanging="1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утверждении Прогнозного плана (программы) объектов муниципальной собственности, подлежащих приватизации в 2013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 6 октября 2003 года     №131-ФЗ «Об общих принципах организации местного самоуправления в Российской Федерации»,  Федеральным законом от 21.12.2001г. №178-ФЗ «О приватизации государственного и муниципального имущества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тридцать восьмая сессия Собрания представителей г.Владикавказ  </w:t>
      </w:r>
      <w:r>
        <w:rPr>
          <w:b/>
          <w:sz w:val="28"/>
          <w:szCs w:val="28"/>
        </w:rPr>
        <w:t>р е ш а е 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ный план (программу) объектов муниципальной собственности, подлежащих приватизации в 2013 год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разования г.Владикавказ </w:t>
        <w:tab/>
        <w:tab/>
        <w:tab/>
        <w:t xml:space="preserve">     </w:t>
        <w:tab/>
        <w:tab/>
        <w:tab/>
        <w:tab/>
        <w:t xml:space="preserve">     Б. Ико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500" w:hanging="0"/>
        <w:jc w:val="center"/>
        <w:rPr/>
      </w:pPr>
      <w:r>
        <w:rPr/>
        <w:t>Приложение</w:t>
      </w:r>
    </w:p>
    <w:p>
      <w:pPr>
        <w:pStyle w:val="Normal"/>
        <w:ind w:left="4500" w:hanging="0"/>
        <w:jc w:val="center"/>
        <w:rPr/>
      </w:pPr>
      <w:r>
        <w:rPr/>
        <w:t xml:space="preserve">к решению Собрания представителе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500" w:hanging="0"/>
        <w:jc w:val="center"/>
        <w:rPr/>
      </w:pPr>
      <w:r>
        <w:rPr/>
        <w:t xml:space="preserve">г.Владикавказ </w:t>
      </w:r>
      <w:r>
        <w:rPr>
          <w:bCs/>
        </w:rPr>
        <w:t>от 25 декабря 2012г. №38/74</w:t>
      </w:r>
    </w:p>
    <w:p>
      <w:pPr>
        <w:pStyle w:val="Normal"/>
        <w:ind w:left="48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муниципальной собственности, подле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ватизации в 2013 году</w:t>
      </w:r>
    </w:p>
    <w:p>
      <w:pPr>
        <w:pStyle w:val="Normal"/>
        <w:ind w:left="48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Ленина/ул.Революции, 30/19, нежилое здание Литер А, общей площадью 53,4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Мира, 18, нежилое помещение Литер А, общей площадью 99,3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Тельмана, 14 «а», нежилое помещение, общей площадью 33,8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Кабардинская/пер.Сквозной, 54/1, нежилое здание, Литер А, а, а1, общей площадью 68,7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Бородинская, 19, нежилое помещение Литер А, общей площадью 177,5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Г.Баева, 29, нежилое помещение Литер А, общей площадью      38,0 кв.м, планируемый срок приват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Леонова, 5/1, нежилое помещение, общей площадью 256,7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Бородинская/ул.Нагорная, 25 «а», нежилое помещение, общей площадью 59,5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Доватора, 23, нежилое помещение Литер А, а1, площадью 214,8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Гадиева, 60/2, нежилое помещение площадью 122,7 кв.м, планируемый срок приват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Кутузова, 83/6, нежилое помещение Литер Ж1, общей площадью 265,9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Коста/ул.Барбашова, 2/191, нежилое здание Литер Д, д, д2, д3, общей площадью 88,4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Куйбышева/ ул.Бородинская/ул.Джанаева/Базарная площадь, 21/1а/38/1, нежилые помещения, общей площадью 243,9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Куйбышева/ул.Бородинская/ул.Джанаева/Базарная площадь, 21/1а/38/1, нежилые помещения, общей площадью 145,3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Куйбышева/ул.Бородинская/ул.Джанаева/Базарная площадь, 21/1а/38/1, нежилые помещения, общей площадью 59,7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Брестская/ул.Бульварная, 12/15, нежилые помещения, общей площадью 202,1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О.Кошевого, 64, нежилые помещения Литер Л, общей площадью 77,7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Коста, 90 (92), нежилые помещения Литер А, общей площадью    83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Грибоедова, 3, нежилое здание Литер А, общей площадью         213,3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Августовских Событий/ул.Л.Толстого, 13/11, нежилые помещения Литер А, Б, общей площадью 98,5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Чми, нежилые помещения Литер А, общей площадью 57,4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Баллаева/Беляевский переулок, 17/8, здание Литер А, общей площадью 867,3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Коста, 178, нежилые помещения Литер А, общей площадью 115,8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Коста, 288/4, нежилые помещения Литер А, Г, общей площадью 11,0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Коста, 288/4, нежилые помещения Литер А, Г, общей площадью 14,9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Коста, 288/4, нежилые помещения Литер А, Г, общей площадью 62,3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Кесаева, 121, нежилые помещения Литер Б, общей площадью 45,0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Кырджалийская, 17, нежилые помещения Литер Ф, общей площадью 256,6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Куйбышева, 48, нежилые помещения Литер Б, общей площадью         41,3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Кырджалийская, 29, нежилые помещения Литер Н, общей площадью 84,7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Доватора, 21, нежилые помещения Литер Т, общей площадью  38,1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Доватора, 21, нежилые помещения Литер Т, общей площадью  123,6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Доватора, 246, нежилые помещения Литер А, общей площадью  59,6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Защитников Осетии/ул.Сибирская, 84/10, нежилые помещения Литер А, А1, общей площадью 198,1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Защитников Осетии, 22, нежилые помещения Литер А, А1, общей площадью 93,1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Защитников Осетии, 20/1, нежилые помещения Литер А, общей площадью 80,4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.Заводской, 8-я линия, 19, нежилые помещения Литер А, а, общей площадью 131,5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.Заводской, 8-я линия, 19, нежилые помещения Литер А, а, общей площадью 119,8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Интернациональная, 19, нежилое здание Литер Аа, общей площадью 144,4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В.Абаева, 89, нежилые помещения Литер А, общей площадью 132,3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З.Космодемьянской/ул.Левченко, 44/198, нежилые помещения Литер Б, А, общей площадью 33,4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Пожарского, 4, нежилые помещения Литер А, общей площадью 331,7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Гибизова, 19, нежилые помещения общей площадью 37,0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Маркуса,11, нежилое встроенное помещение, общей площадью 159,6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Дзусова, 7/1, нежилое помещение Литер Ф, общей площадью 244,5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Г.Баева, 37, нежилые помещения, общей площадью 54,4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00% акций ОАО Баня «Свежест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ладикавказское муниципальное унитарное предприятие по эксплуатации автомобильных стоянок и гараж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6:00Z</dcterms:created>
  <dc:creator>User</dc:creator>
  <dc:description/>
  <cp:keywords/>
  <dc:language>en-US</dc:language>
  <cp:lastModifiedBy>User</cp:lastModifiedBy>
  <cp:lastPrinted>2012-12-19T16:42:00Z</cp:lastPrinted>
  <dcterms:modified xsi:type="dcterms:W3CDTF">2012-12-26T05:58:00Z</dcterms:modified>
  <cp:revision>35</cp:revision>
  <dc:subject/>
  <dc:title>ПРОЕКТ </dc:title>
</cp:coreProperties>
</file>